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44"/>
          <w:szCs w:val="32"/>
          <w:u w:val="single"/>
          <w:lang w:val="en-US"/>
        </w:rPr>
      </w:pPr>
      <w:r>
        <w:rPr>
          <w:sz w:val="44"/>
          <w:szCs w:val="32"/>
          <w:u w:val="single"/>
          <w:lang w:val="en-US"/>
        </w:rPr>
      </w:r>
    </w:p>
    <w:p>
      <w:pPr>
        <w:pStyle w:val="Heading2"/>
        <w:jc w:val="center"/>
        <w:rPr>
          <w:sz w:val="44"/>
          <w:szCs w:val="32"/>
          <w:u w:val="single"/>
          <w:lang w:val="en-US"/>
        </w:rPr>
      </w:pPr>
      <w:r>
        <w:rPr>
          <w:sz w:val="44"/>
          <w:szCs w:val="32"/>
          <w:u w:val="single"/>
          <w:lang w:val="en-US"/>
        </w:rPr>
        <w:t>Outline of an application</w:t>
      </w:r>
    </w:p>
    <w:p>
      <w:pPr>
        <w:pStyle w:val="Heading2"/>
        <w:numPr>
          <w:ilvl w:val="0"/>
          <w:numId w:val="2"/>
        </w:numPr>
        <w:spacing w:before="280" w:after="0"/>
        <w:rPr>
          <w:b w:val="false"/>
          <w:b w:val="false"/>
          <w:bCs w:val="false"/>
          <w:sz w:val="44"/>
          <w:szCs w:val="32"/>
          <w:lang w:val="en-US"/>
        </w:rPr>
      </w:pPr>
      <w:r>
        <w:rPr>
          <w:b w:val="false"/>
          <w:bCs w:val="false"/>
          <w:sz w:val="44"/>
          <w:szCs w:val="32"/>
          <w:lang w:val="en-US"/>
        </w:rPr>
        <w:t>Sender´s address</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Recipient´s address</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Date (right-hand side)</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Salutation</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Reference (first sentence)</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Referring to relevant work experience,    education</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Talking about current/previous work experience</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Reasons for changing jobs</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Thanks for considering application, waiting for a response, maybe mentioning references</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Complimentary close</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 xml:space="preserve"> </w:t>
      </w:r>
      <w:r>
        <w:rPr>
          <w:b w:val="false"/>
          <w:bCs w:val="false"/>
          <w:sz w:val="44"/>
          <w:szCs w:val="32"/>
          <w:lang w:val="en-US"/>
        </w:rPr>
        <w:t xml:space="preserve">Signature </w:t>
      </w:r>
    </w:p>
    <w:p>
      <w:pPr>
        <w:pStyle w:val="Heading2"/>
        <w:numPr>
          <w:ilvl w:val="0"/>
          <w:numId w:val="2"/>
        </w:numPr>
        <w:spacing w:before="0" w:after="280"/>
        <w:rPr>
          <w:b w:val="false"/>
          <w:b w:val="false"/>
          <w:bCs w:val="false"/>
          <w:sz w:val="44"/>
          <w:szCs w:val="32"/>
          <w:lang w:val="en-US"/>
        </w:rPr>
      </w:pPr>
      <w:r>
        <w:rPr>
          <w:b w:val="false"/>
          <w:bCs w:val="false"/>
          <w:sz w:val="44"/>
          <w:szCs w:val="32"/>
          <w:lang w:val="en-US"/>
        </w:rPr>
        <w:t xml:space="preserve">Enclosures: certificate, diploma, job </w:t>
      </w:r>
    </w:p>
    <w:p>
      <w:pPr>
        <w:pStyle w:val="Heading2"/>
        <w:rPr>
          <w:b w:val="false"/>
          <w:b w:val="false"/>
          <w:bCs w:val="false"/>
          <w:sz w:val="44"/>
          <w:szCs w:val="32"/>
        </w:rPr>
      </w:pPr>
      <w:r>
        <w:rPr>
          <w:b w:val="false"/>
          <w:bCs w:val="false"/>
          <w:sz w:val="44"/>
          <w:szCs w:val="32"/>
        </w:rPr>
        <w:t xml:space="preserve">                                 </w:t>
      </w:r>
      <w:r>
        <w:rPr>
          <w:b w:val="false"/>
          <w:bCs w:val="false"/>
          <w:sz w:val="44"/>
          <w:szCs w:val="32"/>
        </w:rPr>
        <w:t>reference, CV/résumé</w:t>
      </w:r>
    </w:p>
    <w:p>
      <w:pPr>
        <w:pStyle w:val="Heading2"/>
        <w:rPr>
          <w:b w:val="false"/>
          <w:b w:val="false"/>
          <w:bCs w:val="false"/>
          <w:sz w:val="32"/>
          <w:szCs w:val="32"/>
        </w:rPr>
      </w:pPr>
      <w:r>
        <w:rPr>
          <w:b w:val="false"/>
          <w:bCs w:val="false"/>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t>Bewerbungsschreiben: Andrew Hawthorne/Initiativbewerbung</w:t>
      </w:r>
    </w:p>
    <w:p>
      <w:pPr>
        <w:pStyle w:val="StandardWeb"/>
        <w:rPr/>
      </w:pPr>
      <w:r>
        <w:rPr/>
        <w:t>Andrew Hawthorne</w:t>
      </w:r>
    </w:p>
    <w:p>
      <w:pPr>
        <w:pStyle w:val="StandardWeb"/>
        <w:rPr/>
      </w:pPr>
      <w:r>
        <w:rPr/>
        <w:t>Westendgasse 44a</w:t>
      </w:r>
    </w:p>
    <w:p>
      <w:pPr>
        <w:pStyle w:val="StandardWeb"/>
        <w:rPr/>
      </w:pPr>
      <w:r>
        <w:rPr/>
        <w:t>15852 Berlin</w:t>
      </w:r>
    </w:p>
    <w:p>
      <w:pPr>
        <w:pStyle w:val="StandardWeb"/>
        <w:rPr/>
      </w:pPr>
      <w:r>
        <w:rPr/>
        <w:t>Home: 0 30-95 87 48 55</w:t>
      </w:r>
    </w:p>
    <w:p>
      <w:pPr>
        <w:pStyle w:val="StandardWeb"/>
        <w:rPr/>
      </w:pPr>
      <w:r>
        <w:rPr/>
        <w:t>Mobile 01 62-58 77 46 46</w:t>
      </w:r>
    </w:p>
    <w:p>
      <w:pPr>
        <w:pStyle w:val="StandardWeb"/>
        <w:rPr/>
      </w:pPr>
      <w:r>
        <w:rPr/>
        <w:t> </w:t>
      </w:r>
    </w:p>
    <w:p>
      <w:pPr>
        <w:pStyle w:val="StandardWeb"/>
        <w:rPr/>
      </w:pPr>
      <w:r>
        <w:rPr/>
        <w:t>Oberhofer &amp; Oberhofer GmbH</w:t>
      </w:r>
    </w:p>
    <w:p>
      <w:pPr>
        <w:pStyle w:val="StandardWeb"/>
        <w:rPr/>
      </w:pPr>
      <w:r>
        <w:rPr/>
        <w:t>Veronika Oberhofer</w:t>
      </w:r>
    </w:p>
    <w:p>
      <w:pPr>
        <w:pStyle w:val="StandardWeb"/>
        <w:rPr/>
      </w:pPr>
      <w:r>
        <w:rPr/>
        <w:t>Küblerstraße 12</w:t>
      </w:r>
    </w:p>
    <w:p>
      <w:pPr>
        <w:pStyle w:val="StandardWeb"/>
        <w:rPr/>
      </w:pPr>
      <w:r>
        <w:rPr/>
        <w:t>10584 Berlin</w:t>
      </w:r>
    </w:p>
    <w:p>
      <w:pPr>
        <w:pStyle w:val="StandardWeb"/>
        <w:jc w:val="right"/>
        <w:rPr/>
      </w:pPr>
      <w:r>
        <w:rPr/>
        <w:t> </w:t>
      </w:r>
      <w:r>
        <w:rPr/>
        <w:tab/>
        <w:tab/>
        <w:tab/>
        <w:tab/>
        <w:tab/>
        <w:tab/>
        <w:tab/>
        <w:tab/>
        <w:t>August 23, 2008</w:t>
      </w:r>
    </w:p>
    <w:p>
      <w:pPr>
        <w:pStyle w:val="StandardWeb"/>
        <w:rPr/>
      </w:pPr>
      <w:r>
        <w:rPr/>
        <w:t>Dear Ms Oberhofer,</w:t>
      </w:r>
    </w:p>
    <w:p>
      <w:pPr>
        <w:pStyle w:val="StandardWeb"/>
        <w:rPr>
          <w:lang w:val="en-US"/>
        </w:rPr>
      </w:pPr>
      <w:r>
        <w:rPr>
          <w:lang w:val="en-US"/>
        </w:rPr>
        <w:t>I am an experienced web consultant/systems analyst seeking employment in your company. I have a strong business background which has been very helpful in fulfilling my duties as an Internet Developer in my current position. All of my state work documents are in order.</w:t>
      </w:r>
    </w:p>
    <w:p>
      <w:pPr>
        <w:pStyle w:val="StandardWeb"/>
        <w:rPr>
          <w:lang w:val="en-US"/>
        </w:rPr>
      </w:pPr>
      <w:r>
        <w:rPr>
          <w:lang w:val="en-US"/>
        </w:rPr>
        <w:t>I am not a "fly by night systems analyst". I have settled down here in Berlin and take my profession very seriously. In other words, I always observe my deadlines, and at work I always adhere to high standards, take great pride in my work, and have been responsible for many return customers.</w:t>
      </w:r>
    </w:p>
    <w:p>
      <w:pPr>
        <w:pStyle w:val="StandardWeb"/>
        <w:rPr>
          <w:lang w:val="en-US"/>
        </w:rPr>
      </w:pPr>
      <w:r>
        <w:rPr>
          <w:lang w:val="en-US"/>
        </w:rPr>
        <w:t>Additionally, I am very flexible. I schedule myself daily being able to take last minute work as necessary. I have a German driving license, and car.</w:t>
      </w:r>
    </w:p>
    <w:p>
      <w:pPr>
        <w:pStyle w:val="StandardWeb"/>
        <w:rPr>
          <w:lang w:val="en-US"/>
        </w:rPr>
      </w:pPr>
      <w:r>
        <w:rPr>
          <w:lang w:val="en-US"/>
        </w:rPr>
        <w:t>I look forward to meeting you in person for an interview where we can discuss my possible employment in greater detail. I will, of course, bring references with me.</w:t>
      </w:r>
    </w:p>
    <w:p>
      <w:pPr>
        <w:pStyle w:val="StandardWeb"/>
        <w:rPr>
          <w:lang w:val="en-US"/>
        </w:rPr>
      </w:pPr>
      <w:r>
        <w:rPr>
          <w:lang w:val="en-US"/>
        </w:rPr>
        <w:t>Attached is a copy of my résumé.</w:t>
      </w:r>
    </w:p>
    <w:p>
      <w:pPr>
        <w:pStyle w:val="StandardWeb"/>
        <w:rPr>
          <w:lang w:val="en-US"/>
        </w:rPr>
      </w:pPr>
      <w:r>
        <w:rPr>
          <w:lang w:val="en-US"/>
        </w:rPr>
        <w:t>Should you have any further questions, please do not hesitate to email or phone.</w:t>
      </w:r>
    </w:p>
    <w:p>
      <w:pPr>
        <w:pStyle w:val="StandardWeb"/>
        <w:rPr>
          <w:lang w:val="en-US"/>
        </w:rPr>
      </w:pPr>
      <w:r>
        <w:rPr>
          <w:lang w:val="en-US"/>
        </w:rPr>
        <w:t>Thank you in advance for your time and consideration.</w:t>
      </w:r>
    </w:p>
    <w:p>
      <w:pPr>
        <w:pStyle w:val="StandardWeb"/>
        <w:rPr>
          <w:lang w:val="en-US"/>
        </w:rPr>
      </w:pPr>
      <w:r>
        <w:rPr>
          <w:lang w:val="en-US"/>
        </w:rPr>
        <w:t>Yours sincerely,</w:t>
      </w:r>
    </w:p>
    <w:p>
      <w:pPr>
        <w:pStyle w:val="StandardWeb"/>
        <w:rPr>
          <w:lang w:val="en-US"/>
        </w:rPr>
      </w:pPr>
      <w:r>
        <w:rPr>
          <w:lang w:val="en-US"/>
        </w:rPr>
        <w:t>Andrew Hawthorne</w:t>
      </w:r>
    </w:p>
    <w:p>
      <w:pPr>
        <w:pStyle w:val="StandardWeb"/>
        <w:rPr/>
      </w:pPr>
      <w:r>
        <w:rPr/>
        <w:t>Pamela von Bischoff                                         Home: +49 (0) 40 74 56 39 67</w:t>
      </w:r>
    </w:p>
    <w:p>
      <w:pPr>
        <w:pStyle w:val="StandardWeb"/>
        <w:rPr/>
      </w:pPr>
      <w:r>
        <w:rPr/>
        <w:t>Am Wiesenanger 22                                         Mobile: +49 (0) 170 – 55 37 223</w:t>
      </w:r>
    </w:p>
    <w:p>
      <w:pPr>
        <w:pStyle w:val="StandardWeb"/>
        <w:rPr/>
      </w:pPr>
      <w:r>
        <w:rPr/>
        <w:t xml:space="preserve">47803 Krefeld                                                   E-mail: </w:t>
      </w:r>
      <w:hyperlink r:id="rId2">
        <w:r>
          <w:rPr>
            <w:rStyle w:val="InternetLink"/>
          </w:rPr>
          <w:t>pvonbischoff@aol.com</w:t>
        </w:r>
      </w:hyperlink>
    </w:p>
    <w:p>
      <w:pPr>
        <w:pStyle w:val="StandardWeb"/>
        <w:rPr/>
      </w:pPr>
      <w:r>
        <w:rPr/>
      </w:r>
    </w:p>
    <w:p>
      <w:pPr>
        <w:pStyle w:val="StandardWeb"/>
        <w:rPr>
          <w:lang w:val="en-US"/>
        </w:rPr>
      </w:pPr>
      <w:r>
        <w:rPr>
          <w:lang w:val="en-US"/>
        </w:rPr>
        <w:t>ACME Advertising Ltd.</w:t>
      </w:r>
    </w:p>
    <w:p>
      <w:pPr>
        <w:pStyle w:val="StandardWeb"/>
        <w:rPr>
          <w:lang w:val="en-US"/>
        </w:rPr>
      </w:pPr>
      <w:r>
        <w:rPr>
          <w:lang w:val="en-US"/>
        </w:rPr>
        <w:t>Personnel Department</w:t>
      </w:r>
    </w:p>
    <w:p>
      <w:pPr>
        <w:pStyle w:val="StandardWeb"/>
        <w:rPr>
          <w:lang w:val="en-US"/>
        </w:rPr>
      </w:pPr>
      <w:r>
        <w:rPr>
          <w:lang w:val="en-US"/>
        </w:rPr>
        <w:t>Attn. Ms Viola Winterbottom</w:t>
      </w:r>
    </w:p>
    <w:p>
      <w:pPr>
        <w:pStyle w:val="StandardWeb"/>
        <w:rPr>
          <w:lang w:val="en-US"/>
        </w:rPr>
      </w:pPr>
      <w:r>
        <w:rPr>
          <w:lang w:val="en-US"/>
        </w:rPr>
        <w:t>Old Brompton Street 123</w:t>
      </w:r>
    </w:p>
    <w:p>
      <w:pPr>
        <w:pStyle w:val="StandardWeb"/>
        <w:rPr>
          <w:lang w:val="en-US"/>
        </w:rPr>
      </w:pPr>
      <w:r>
        <w:rPr>
          <w:lang w:val="en-US"/>
        </w:rPr>
        <w:t>London SE3 35N</w:t>
      </w:r>
    </w:p>
    <w:p>
      <w:pPr>
        <w:pStyle w:val="StandardWeb"/>
        <w:rPr>
          <w:lang w:val="en-US"/>
        </w:rPr>
      </w:pPr>
      <w:r>
        <w:rPr>
          <w:lang w:val="en-US"/>
        </w:rPr>
        <w:t>United Kingdom</w:t>
      </w:r>
    </w:p>
    <w:p>
      <w:pPr>
        <w:pStyle w:val="StandardWeb"/>
        <w:jc w:val="right"/>
        <w:rPr>
          <w:lang w:val="en-US"/>
        </w:rPr>
      </w:pPr>
      <w:r>
        <w:rPr>
          <w:lang w:val="en-US"/>
        </w:rPr>
        <w:t>August 23, 2008</w:t>
      </w:r>
    </w:p>
    <w:p>
      <w:pPr>
        <w:pStyle w:val="StandardWeb"/>
        <w:rPr>
          <w:lang w:val="en-US"/>
        </w:rPr>
      </w:pPr>
      <w:r>
        <w:rPr>
          <w:lang w:val="en-US"/>
        </w:rPr>
        <w:t>Dear Ms Winterbottom,</w:t>
      </w:r>
    </w:p>
    <w:p>
      <w:pPr>
        <w:pStyle w:val="StandardWeb"/>
        <w:rPr>
          <w:lang w:val="en-US"/>
        </w:rPr>
      </w:pPr>
      <w:r>
        <w:rPr>
          <w:lang w:val="en-US"/>
        </w:rPr>
        <w:t>Application for position of marketing manager, Ref. 2a47/08</w:t>
      </w:r>
    </w:p>
    <w:p>
      <w:pPr>
        <w:pStyle w:val="StandardWeb"/>
        <w:rPr>
          <w:lang w:val="en-US"/>
        </w:rPr>
      </w:pPr>
      <w:r>
        <w:rPr>
          <w:lang w:val="en-US"/>
        </w:rPr>
        <w:t>Please consider me for the position of marketing manager as advertised in “The Guardian”.</w:t>
      </w:r>
    </w:p>
    <w:p>
      <w:pPr>
        <w:pStyle w:val="StandardWeb"/>
        <w:rPr>
          <w:lang w:val="en-US"/>
        </w:rPr>
      </w:pPr>
      <w:r>
        <w:rPr>
          <w:lang w:val="en-US"/>
        </w:rPr>
        <w:t>After qualifying as a wholesale and export merchant in 2002, I enrolled at the “Akademie der Werbung” where I majored in Marketing Management and received a degree in marketing and advertising in 2004. During my studies I acquired a sound knowledge of product marketing.</w:t>
      </w:r>
    </w:p>
    <w:p>
      <w:pPr>
        <w:pStyle w:val="StandardWeb"/>
        <w:rPr>
          <w:lang w:val="en-US"/>
        </w:rPr>
      </w:pPr>
      <w:r>
        <w:rPr>
          <w:lang w:val="en-US"/>
        </w:rPr>
        <w:t>At my current company, my duties include monitoring the market, adjusting our planning accordingly, as well as participating in the corporate decision-making and developing sales plans. Furthermore, it is my responsibility to manage relationships with industry, trade and outside consultants.</w:t>
      </w:r>
    </w:p>
    <w:p>
      <w:pPr>
        <w:pStyle w:val="StandardWeb"/>
        <w:rPr>
          <w:lang w:val="en-US"/>
        </w:rPr>
      </w:pPr>
      <w:r>
        <w:rPr>
          <w:lang w:val="en-US"/>
        </w:rPr>
        <w:t>Working conditions at my present place of employment are pleasant, but there are no opportunities for promotion. For some time now, I have wanted to obtain a position within a large company abroad to increase my knowledge and assume greater responsibility.</w:t>
      </w:r>
    </w:p>
    <w:p>
      <w:pPr>
        <w:pStyle w:val="StandardWeb"/>
        <w:rPr>
          <w:lang w:val="en-US"/>
        </w:rPr>
      </w:pPr>
      <w:r>
        <w:rPr>
          <w:lang w:val="en-US"/>
        </w:rPr>
        <w:t>If you feel my qualifications are suitable for the position advertised, I would be more than willing to attend a personal interview and can be contacted any time on my mobile (+49 (0) 1 70 55 37 223).</w:t>
      </w:r>
    </w:p>
    <w:p>
      <w:pPr>
        <w:pStyle w:val="StandardWeb"/>
        <w:rPr>
          <w:lang w:val="en-US"/>
        </w:rPr>
      </w:pPr>
      <w:r>
        <w:rPr>
          <w:lang w:val="en-US"/>
        </w:rPr>
        <w:t>Yours sincerely,</w:t>
      </w:r>
    </w:p>
    <w:p>
      <w:pPr>
        <w:pStyle w:val="StandardWeb"/>
        <w:rPr>
          <w:lang w:val="en-US"/>
        </w:rPr>
      </w:pPr>
      <w:r>
        <w:rPr>
          <w:lang w:val="en-US"/>
        </w:rPr>
        <w:t>Pamela von Bischoff</w:t>
      </w:r>
    </w:p>
    <w:p>
      <w:pPr>
        <w:pStyle w:val="StandardWeb"/>
        <w:rPr>
          <w:lang w:val="en-US"/>
        </w:rPr>
      </w:pPr>
      <w:r>
        <w:rPr>
          <w:lang w:val="en-US"/>
        </w:rPr>
      </w:r>
    </w:p>
    <w:p>
      <w:pPr>
        <w:pStyle w:val="Normal"/>
        <w:numPr>
          <w:ilvl w:val="0"/>
          <w:numId w:val="0"/>
        </w:numPr>
        <w:spacing w:before="280" w:after="280"/>
        <w:outlineLvl w:val="1"/>
        <w:rPr>
          <w:rFonts w:ascii="Times New Roman" w:hAnsi="Times New Roman" w:eastAsia="Times New Roman" w:cs="Times New Roman"/>
          <w:b/>
          <w:b/>
          <w:bCs/>
          <w:sz w:val="36"/>
          <w:szCs w:val="36"/>
          <w:lang w:eastAsia="de-DE"/>
        </w:rPr>
      </w:pPr>
      <w:r>
        <w:rPr>
          <w:rFonts w:eastAsia="Times New Roman" w:cs="Times New Roman" w:ascii="Times New Roman" w:hAnsi="Times New Roman"/>
          <w:b/>
          <w:bCs/>
          <w:sz w:val="36"/>
          <w:szCs w:val="36"/>
          <w:lang w:eastAsia="de-DE"/>
        </w:rPr>
        <w:t>Musterformulierungen für Anschreiben</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Die nachfolgenden Musterformulierungen sollen als Anregung, Vorlage und Motivation dienen. Versuche, die Formulierung für Ihren Arbeitsbereich abzuwandeln. </w:t>
      </w:r>
    </w:p>
    <w:p>
      <w:pPr>
        <w:pStyle w:val="Normal"/>
        <w:numPr>
          <w:ilvl w:val="0"/>
          <w:numId w:val="0"/>
        </w:numPr>
        <w:spacing w:before="280" w:after="280"/>
        <w:outlineLvl w:val="2"/>
        <w:rPr>
          <w:rFonts w:ascii="Times New Roman" w:hAnsi="Times New Roman" w:eastAsia="Times New Roman" w:cs="Times New Roman"/>
          <w:b/>
          <w:b/>
          <w:bCs/>
          <w:sz w:val="27"/>
          <w:szCs w:val="27"/>
          <w:lang w:eastAsia="de-DE"/>
        </w:rPr>
      </w:pPr>
      <w:r>
        <w:rPr>
          <w:rFonts w:eastAsia="Times New Roman" w:cs="Times New Roman" w:ascii="Times New Roman" w:hAnsi="Times New Roman"/>
          <w:b/>
          <w:bCs/>
          <w:sz w:val="27"/>
          <w:szCs w:val="27"/>
          <w:lang w:eastAsia="de-DE"/>
        </w:rPr>
        <w:t>Anschreiben</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ie im Kapitel „Anschreiben“ genauer ausgeführt, sollte man das Anschreiben klar in drei bis fünf Absätze gliedern:</w:t>
      </w:r>
    </w:p>
    <w:p>
      <w:pPr>
        <w:pStyle w:val="Normal"/>
        <w:numPr>
          <w:ilvl w:val="0"/>
          <w:numId w:val="3"/>
        </w:numPr>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Bezugnahme </w:t>
      </w:r>
    </w:p>
    <w:p>
      <w:pPr>
        <w:pStyle w:val="Normal"/>
        <w:numPr>
          <w:ilvl w:val="0"/>
          <w:numId w:val="3"/>
        </w:numPr>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Sich dar- und vorstellen, Vorzüge und Passgenauigkeit für Firma darstellen </w:t>
      </w:r>
    </w:p>
    <w:p>
      <w:pPr>
        <w:pStyle w:val="Normal"/>
        <w:numPr>
          <w:ilvl w:val="0"/>
          <w:numId w:val="3"/>
        </w:numPr>
        <w:spacing w:before="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ktion verlangen und verabschieden</w:t>
      </w:r>
    </w:p>
    <w:p>
      <w:pPr>
        <w:pStyle w:val="Normal"/>
        <w:numPr>
          <w:ilvl w:val="0"/>
          <w:numId w:val="0"/>
        </w:numPr>
        <w:spacing w:before="280" w:after="280"/>
        <w:outlineLvl w:val="3"/>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Anschreiben erster Absatz</w:t>
      </w:r>
    </w:p>
    <w:tbl>
      <w:tblPr>
        <w:tblW w:w="4750" w:type="pct"/>
        <w:jc w:val="left"/>
        <w:tblInd w:w="-90" w:type="dxa"/>
        <w:tblLayout w:type="fixed"/>
        <w:tblCellMar>
          <w:top w:w="15" w:type="dxa"/>
          <w:left w:w="15" w:type="dxa"/>
          <w:bottom w:w="15" w:type="dxa"/>
          <w:right w:w="15" w:type="dxa"/>
        </w:tblCellMar>
      </w:tblPr>
      <w:tblGrid>
        <w:gridCol w:w="4157"/>
        <w:gridCol w:w="4461"/>
      </w:tblGrid>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b/>
                <w:bCs/>
                <w:sz w:val="24"/>
                <w:szCs w:val="24"/>
                <w:lang w:eastAsia="de-DE"/>
              </w:rPr>
              <w:t>Speculative (“on spec”) applications</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GB" w:eastAsia="de-DE"/>
              </w:rPr>
            </w:pPr>
            <w:r>
              <w:rPr>
                <w:rFonts w:eastAsia="Times New Roman" w:cs="Times New Roman" w:ascii="Times New Roman" w:hAnsi="Times New Roman"/>
                <w:b/>
                <w:bCs/>
                <w:sz w:val="24"/>
                <w:szCs w:val="24"/>
                <w:lang w:val="en-GB" w:eastAsia="de-DE"/>
              </w:rPr>
              <w:t>Initiativbewerbung</w:t>
            </w:r>
          </w:p>
          <w:p>
            <w:pPr>
              <w:pStyle w:val="Normal"/>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am currently a student at Princeton University and am looking for a position as an intern with the United Nation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studiere derzeit in Princeton und suche nach einer Praktikantenstelle bei den Vereinten Natio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am a nurse from New Zealand, currently working in Paris, and am writing to inquire whether you will have any positions available in your hospital in the near futur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in eine Krankenschwester aus Neuseeland und arbeite derzeit in Paris. Mit diesem Schreiben möchte ich anfragen, ob Sie in naher Zukunft eine Stelle in Ihrem Krankenhaus neu besetzen möcht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Yesterday's </w:t>
            </w:r>
            <w:r>
              <w:rPr>
                <w:rFonts w:eastAsia="Times New Roman" w:cs="Times New Roman" w:ascii="Times New Roman" w:hAnsi="Times New Roman"/>
                <w:i/>
                <w:iCs/>
                <w:sz w:val="24"/>
                <w:szCs w:val="24"/>
                <w:lang w:val="en-GB" w:eastAsia="de-DE"/>
              </w:rPr>
              <w:t xml:space="preserve">Evening Post </w:t>
            </w:r>
            <w:r>
              <w:rPr>
                <w:rFonts w:eastAsia="Times New Roman" w:cs="Times New Roman" w:ascii="Times New Roman" w:hAnsi="Times New Roman"/>
                <w:sz w:val="24"/>
                <w:szCs w:val="24"/>
                <w:lang w:val="en-GB" w:eastAsia="de-DE"/>
              </w:rPr>
              <w:t>reported that you are expanding your sales and servicing activities. This highlighted your potential requirement for additional staff for your new branches. I am currently looking for opportunities to make use of my experience of working in a service center and would therefore be extremely interested in any potential vacancies that might aris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eastAsia="Times New Roman" w:cs="Times New Roman" w:ascii="Times New Roman" w:hAnsi="Times New Roman"/>
                <w:sz w:val="24"/>
                <w:szCs w:val="24"/>
                <w:lang w:eastAsia="de-DE"/>
              </w:rPr>
              <w:t xml:space="preserve">In der </w:t>
            </w:r>
            <w:r>
              <w:rPr>
                <w:rFonts w:eastAsia="Times New Roman" w:cs="Times New Roman" w:ascii="Times New Roman" w:hAnsi="Times New Roman"/>
                <w:i/>
                <w:iCs/>
                <w:sz w:val="24"/>
                <w:szCs w:val="24"/>
                <w:lang w:eastAsia="de-DE"/>
              </w:rPr>
              <w:t>Evening Post</w:t>
            </w:r>
            <w:r>
              <w:rPr>
                <w:rFonts w:eastAsia="Times New Roman" w:cs="Times New Roman" w:ascii="Times New Roman" w:hAnsi="Times New Roman"/>
                <w:sz w:val="24"/>
                <w:szCs w:val="24"/>
                <w:lang w:eastAsia="de-DE"/>
              </w:rPr>
              <w:t xml:space="preserve"> von gestern las ich, dass Sie Ihre Aktivitäten in den Bereichen Vertrieb und Dienstleistung verstärken möchten. Hierdurch entsteht möglicherweise Bedarf an weiteren Mitarbeitern in Ihren neuen Niederlassungen. Ich suche derzeit nach neuen Möglichkeiten zur Nutzung meiner Erfahrung im Service-Center und bin daher sehr stark an möglichen freien Stellen interessier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recently saw your contact information on xy website and am writing to express my interest in joining your training team at ACM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Vor kurzem sah ich Ihre Kontaktinformationen auf der xy-Webseite. Ich würde gerne Mitglied Ihres Teams bei ACME werd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My research indicates that XXX is the industry leader in the development and manufacturing of Aerospace components.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ei meinen Recherchen stellte ich fest, dass XXX das führende Unternehmen in der Branche bei Entwicklung und Herstellung von Bauteilen für Flugzeuge is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After reading information about ACME on the xy website, I am interested in speaking with you regarding employment as a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achdem ich mich auf der xy-Webseite über ACME informiert habe, interessiere ich mich für die Stelle als ... und würde mich über ein Gespräch mit Ihnen freu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found your company name and address on the Web at xy and would be interested in speaking with you about secretarial jobs in your company.</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n Namen und die Adresse Ihrer Firma habe ich von der xy-Webseite und ich würde gerne Näheres über Sekretariatsposten in Ihrem Unternehmen erfahr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and I am currently looking for office work to supplement my studie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und ich bin derzeit auf der Suche nach einem Bürojob als Ergänzung zu meinem Studium.</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found your company name on the xy website and am excited about how my experience could benefit your team.</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n Namen Ihrer Firma habe ich von der xy-Webseite. Ich freue mich darauf zu erfahren, wie meine Erfahrung Ihrem Team nutzen kan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have seen your website and was wondering if you have a need for another secretary.</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habe Ihre Webseite angeschaut und mich würde interessieren, ob Sie eine weitere Sekretärin brauc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As a qualified individual with international experience and strong motivation to work as a computer programmer, I am submitting my CV to be considered for any openings you may hav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s qualifizierter Computerprogrammierer mit hoher Motivation, der international Erfahrung sammeln konnte, übersende ich Ihnen meinen Lebenslauf. Ich würde mich über ein Angebot Ihrerseits sehr freu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saw your contact information on the xy website and would like to take this opportunity to introduce myself.</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habe Ihre Kontaktdaten auf der xy-Webseite gesehen und möchte nun die Gelegenheit nutzen, mich Ihnen vorzustell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As an experienced computer programmer who is presently pursuing a master's degree in electrical engineering at Rensselaer Polytechnic Institute, I am writing to request information about possible summer employment opportunities with XXX.</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s erfahrener Computerprogrammierer arbeite ich gerade an meinem Universitätsabschluss in Elektrotechnik am Rensselaer Polytechnic Institute. Ich wollte mich auf diesem Wege nach Beschäftigungsmöglichkeiten während des Sommers bei XXX erkundig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GB" w:eastAsia="de-DE"/>
              </w:rPr>
            </w:pPr>
            <w:r>
              <w:rPr>
                <w:rFonts w:eastAsia="Times New Roman" w:cs="Times New Roman" w:ascii="Times New Roman" w:hAnsi="Times New Roman"/>
                <w:b/>
                <w:bCs/>
                <w:sz w:val="24"/>
                <w:szCs w:val="24"/>
                <w:lang w:val="en-GB" w:eastAsia="de-DE"/>
              </w:rPr>
              <w:t>Applications for specific job openings</w:t>
            </w:r>
          </w:p>
          <w:p>
            <w:pPr>
              <w:pStyle w:val="Normal"/>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b/>
                <w:bCs/>
                <w:sz w:val="24"/>
                <w:szCs w:val="24"/>
                <w:lang w:eastAsia="de-DE"/>
              </w:rPr>
              <w:t>Bewerbungen auf bestimmte Stell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I am writing in response to your advertisement for a Secretary which was advertised in the Daily News on 1 April.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eziehe mich auf Ihre Anzeige in den Daily News vom 1. April, in der  Sie eine Sekretärin suc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In the interest of being considered for the Associate Engineer position that was posted with DeVry Career Services, I am respectfully submitting my résumé for your review.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möchte mich um die Position des Associate Engineer bewerben, die in den DeVry Career Services ausgeschrieben war. Ich würde mich freuen, wenn Sie meinen Lebenslauf berücksichtigen könnt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I am very interested in this position after reading your company brochure and an article in the </w:t>
            </w:r>
            <w:r>
              <w:rPr>
                <w:rFonts w:eastAsia="Times New Roman" w:cs="Times New Roman" w:ascii="Times New Roman" w:hAnsi="Times New Roman"/>
                <w:i/>
                <w:iCs/>
                <w:sz w:val="24"/>
                <w:szCs w:val="24"/>
                <w:lang w:val="en-GB" w:eastAsia="de-DE"/>
              </w:rPr>
              <w:t>Civil Engineering Journal</w:t>
            </w:r>
            <w:r>
              <w:rPr>
                <w:rFonts w:eastAsia="Times New Roman" w:cs="Times New Roman" w:ascii="Times New Roman" w:hAnsi="Times New Roman"/>
                <w:sz w:val="24"/>
                <w:szCs w:val="24"/>
                <w:lang w:val="en-GB" w:eastAsia="de-DE"/>
              </w:rPr>
              <w:t xml:space="preserve"> about your company’s involvement in building a new mall in the area.</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achdem ich Ihre Unternehmensbroschüre und einen Artikel im Civil Engineering Journal über die Beteiligung Ihres Unternehmens am Bau eines neuen Einkaufszentrums in dieser Gegend gelesen habe, interessiere ich mich sehr für diese Positio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333333"/>
                <w:sz w:val="24"/>
                <w:szCs w:val="24"/>
                <w:lang w:val="en-GB" w:eastAsia="de-DE"/>
              </w:rPr>
              <w:t xml:space="preserve">Please accept my </w:t>
            </w:r>
            <w:r>
              <w:rPr>
                <w:rFonts w:eastAsia="Times New Roman" w:cs="Times New Roman" w:ascii="Times New Roman" w:hAnsi="Times New Roman"/>
                <w:sz w:val="24"/>
                <w:szCs w:val="24"/>
                <w:lang w:val="en-GB" w:eastAsia="de-DE"/>
              </w:rPr>
              <w:t>résumé</w:t>
            </w:r>
            <w:r>
              <w:rPr>
                <w:rFonts w:eastAsia="Times New Roman" w:cs="Times New Roman" w:ascii="Times New Roman" w:hAnsi="Times New Roman"/>
                <w:color w:val="333333"/>
                <w:sz w:val="24"/>
                <w:szCs w:val="24"/>
                <w:lang w:val="en-GB" w:eastAsia="de-DE"/>
              </w:rPr>
              <w:t xml:space="preserve"> in consideration for the &lt;Position Title&gt; position with your organization.</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übersende Ihnen meinen Lebenslauf mit der Bitte, mich für den Posten des &lt;Titel&gt; in Ihrem Unternehmen zu berücksichtig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Your advertisement for the above position has interested me very much and I would like to apply.</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hre Anzeige zu dem obigen Posten interessiert mich sehr. Ich möchte mich darum bewerb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333333"/>
                <w:sz w:val="24"/>
                <w:szCs w:val="24"/>
                <w:lang w:val="en-GB" w:eastAsia="de-DE"/>
              </w:rPr>
              <w:t>I am writing to express my interest in your current opening for a &lt;Position Title&gt;; therefore, please allow me to submit my résumé for your review.</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interessiere mich für die aktuell ausgeschriebene Position des &lt;Titel&gt;; daher möchte ich meinen Lebenslauf vorleg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bl>
    <w:p>
      <w:pPr>
        <w:pStyle w:val="Normal"/>
        <w:numPr>
          <w:ilvl w:val="0"/>
          <w:numId w:val="0"/>
        </w:numPr>
        <w:spacing w:before="280" w:after="280"/>
        <w:outlineLvl w:val="3"/>
        <w:rPr>
          <w:rFonts w:ascii="Times New Roman" w:hAnsi="Times New Roman" w:eastAsia="Times New Roman" w:cs="Times New Roman"/>
          <w:b/>
          <w:b/>
          <w:bCs/>
          <w:sz w:val="24"/>
          <w:szCs w:val="24"/>
          <w:lang w:val="en-US" w:eastAsia="de-DE"/>
        </w:rPr>
      </w:pPr>
      <w:r>
        <w:rPr>
          <w:rFonts w:eastAsia="Times New Roman" w:cs="Times New Roman" w:ascii="Times New Roman" w:hAnsi="Times New Roman"/>
          <w:b/>
          <w:bCs/>
          <w:sz w:val="24"/>
          <w:szCs w:val="24"/>
          <w:lang w:val="en-US" w:eastAsia="de-DE"/>
        </w:rPr>
        <w:t>Anschreiben zweiter Absatz</w:t>
      </w:r>
    </w:p>
    <w:tbl>
      <w:tblPr>
        <w:tblW w:w="4750" w:type="pct"/>
        <w:jc w:val="left"/>
        <w:tblInd w:w="-90" w:type="dxa"/>
        <w:tblLayout w:type="fixed"/>
        <w:tblCellMar>
          <w:top w:w="15" w:type="dxa"/>
          <w:left w:w="15" w:type="dxa"/>
          <w:bottom w:w="15" w:type="dxa"/>
          <w:right w:w="15" w:type="dxa"/>
        </w:tblCellMar>
      </w:tblPr>
      <w:tblGrid>
        <w:gridCol w:w="4188"/>
        <w:gridCol w:w="4430"/>
      </w:tblGrid>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b/>
                <w:bCs/>
                <w:sz w:val="24"/>
                <w:szCs w:val="24"/>
                <w:lang w:val="en-GB" w:eastAsia="de-DE"/>
              </w:rPr>
              <w:t>Referring to one’s résumé</w:t>
            </w:r>
            <w:r>
              <w:rPr>
                <w:rFonts w:eastAsia="Times New Roman" w:cs="Times New Roman" w:ascii="Times New Roman" w:hAnsi="Times New Roman"/>
                <w:b/>
                <w:bCs/>
                <w:color w:val="333333"/>
                <w:sz w:val="24"/>
                <w:szCs w:val="24"/>
                <w:lang w:val="en-GB" w:eastAsia="de-DE"/>
              </w:rPr>
              <w:t xml:space="preserve"> (BE: CV)/</w:t>
            </w:r>
            <w:r>
              <w:rPr>
                <w:rFonts w:eastAsia="Times New Roman" w:cs="Times New Roman" w:ascii="Times New Roman" w:hAnsi="Times New Roman"/>
                <w:b/>
                <w:bCs/>
                <w:sz w:val="24"/>
                <w:szCs w:val="24"/>
                <w:lang w:val="en-GB" w:eastAsia="de-DE"/>
              </w:rPr>
              <w:t xml:space="preserve">linking to </w:t>
            </w:r>
            <w:r>
              <w:rPr>
                <w:rFonts w:eastAsia="Times New Roman" w:cs="Times New Roman" w:ascii="Times New Roman" w:hAnsi="Times New Roman"/>
                <w:b/>
                <w:bCs/>
                <w:color w:val="333333"/>
                <w:sz w:val="24"/>
                <w:szCs w:val="24"/>
                <w:lang w:val="en-GB" w:eastAsia="de-DE"/>
              </w:rPr>
              <w:t>relevant work experience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b/>
                <w:bCs/>
                <w:color w:val="333333"/>
                <w:sz w:val="24"/>
                <w:szCs w:val="24"/>
                <w:lang w:eastAsia="de-DE"/>
              </w:rPr>
              <w:t>Sich auf den Lebenslauf bezüglich der relevanten Berufserfahrung bezie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As my résumé shows, I have spent ... years working as a … and am now very keen to build on this experienc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ie Sie aus meinem Lebenslauf entnehmen können, verbrachte ich ... Jahre als ... und möchte nun auf diesen Erfahrungen aufbau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As you can see from my attached résumé…</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ie Sie meinem Lebenslauf in der Anlage entnehmen können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000000"/>
                <w:sz w:val="24"/>
                <w:szCs w:val="24"/>
                <w:lang w:val="en-GB" w:eastAsia="de-DE"/>
              </w:rPr>
              <w:t xml:space="preserve">The details of my responsibilities and accomplishments are outlined on my résumé; what I would like to convey here are the underlying traits and abilities indicated through my background: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inzelheiten zu meinem Verantwortungsbereich und Errungenschaften sind in meinem Lebenslauf dargelegt; ich möchte herausstellen, dass durch meinen Hintergrund auch unterschwellige Züge und Fertigkeiten entstand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Please allow me to share some information about myself.</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rlauben Sie mir, Ihnen einige Informationen über mich zu geb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From a varied sales and marketing career in the automotive industry, I would like to highlight the following relevant skills and experience, with a view to pursuing the above position.</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us meiner abwechslungsreichen Marketinglaufbahn in der Automobilbranche möchte ich die folgenden relevanten Fähigkeiten und Erfahrungen im Hinblich auf meine Bewerbung um die obige Position hervorheb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Several points mentioned in your recent advertisement for the post of Senior Administrator interest me as they reflect much of the work I am currently involved in.</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inige Punkte in Ihrer jüngsten Anzeige für den Posten des leitenden Administrators interessieren mich, da sie einiges aus der Tätigkeit widerspiegeln, der ich derzeit nachgeh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b/>
                <w:bCs/>
                <w:sz w:val="24"/>
                <w:szCs w:val="24"/>
                <w:lang w:val="en-GB" w:eastAsia="de-DE"/>
              </w:rPr>
              <w:t>Talking about one’s background/previous work experienc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b/>
                <w:bCs/>
                <w:sz w:val="24"/>
                <w:szCs w:val="24"/>
                <w:lang w:eastAsia="de-DE"/>
              </w:rPr>
              <w:t>So schildern Sie Ihren eigenen Hintergrund / vorherige Berufserfahrung</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first became interested in xyz through a course which I attended in &lt;month, year&gt;/at &lt;name of educational institution&gt;.</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egann, mich durch einen Kurs, den ich im &lt;Monat, Jahr&gt; bei &lt;Name der Schule, Institut&gt; besuchte, für xyz zu interessier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am currently employed as ... but (I am relocating to New York in January).</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in derzeit als ... beschäftigt, aber (ich werde im Januar nach New York zie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My IT experience includes working with diverse system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Unter meine IT-Erfahrung fällt auch das Arbeiten mit verschiedenen System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My experience in the engineering field spans 15 years.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eine Erfahrung im technischen Bereich umfasst 15 Jahr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am well versed in a broad range of human resources function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in sehr versiert in einem großen Bereich der Funktionen im Personalwes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During my time at &lt;company/educational institution&gt; I became interested in xyz and have continued to develop my skills and knowledge in this area throughout my career.</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ährend meiner Zeit bei &lt;Firma/Schule/…&gt; begann ich mich für xyz zu interessieren. Seitdem habe ich meine Fertigkeiten und mein Wissen in diesem Bereich während meiner gesamten beruflichen Laufbahn weiterentwickel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have facilitated nearly 100 training sessions in the past three years and specialized in developing training programs based on adult education principles involving participation and active learning.</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den vergangenen drei Jahren leitete ich ungefähr 100 Schulungen. Ich bin Spezialist/-in für die Entwicklung von Schulungsprogrammen auf Grundlage der Prinzipien für Erwachsenenbildung mit aktiver Teilnahm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Over the last year I have implemented ISO 9000 throughout our factory. This meant rewriting many of the company's procedures and in some cases creating new procedures. I successfully obtained accreditation at the first attempt within the Board's six-month timescal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m Lauf des vergangenen Jahres habe ich ISO 9000 in unserer gesamten Fabrik implementiert. Das bedeutete, dass viele firmeninterne Verfahren umgeschrieben werden mussten. Manchmal mussten auch neue Verfahren geschaffen werden. Ich erhielt die Zulassung beim ersten Versuch innerhalb der sechsmonatigen Frist der Behörd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n my current role I serve as a senior IT project manager and ensure timely completion of project objective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meiner aktuellen Rolle bin ich als IT-Projektmanager tätig und stelle das fristgerechte Erreichen der Projektziele sicher.</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have had the opportunity to develop my user support skills through practical training.</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hatte die Gelegenheit, meine Fertigkeiten im Bereich User Support durch praktische Schulungen zu entwickel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Recently, I completed a cooperative experience with an engineering firm in Northern California where I assumed responsibility for managing a small project. I am looking for the opportunity to perform in this capacity for &lt;Company Name&gt;.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Vor kurzem beendete ich ein Kooperationsvorhaben mit einem technischen Betrieb in North Carolina erfolgreich, in dem ich für die Leitung eines kleinen Projektes verantwortlich war. Ich bewerbe mich um die Gelegenheit, dies auch für &lt;Firmenname&gt; leisten zu dürf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My position with the National Park Service involved frequent employee training.</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m Rahmen meiner Tätigkeit im National Park Service hielt ich häufig Mitarbeiterschulungen ab.</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As a Medical Officer I organized training material, and led technical and procedural training session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In meiner Tätigkeit als Gesundheitsbeamter stellte ich Schulungsmaterial zusammen und leitete technische und verfahrenstechnische Schulungen.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n addition, I studied International Law for one year in Uppsala, Sweden, while taking a five-month intensive Swedish cours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über hinaus studierte ich ein Jahr lang internationales Recht in Uppsala, Schweden, und besuchte nebenbei einen fünfmonatigen Intensivkurs in Schwedisch.</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have been working as a team assistant for approximately fifteen years, most of that time here in Valencia, but also in the United States and Canada.</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arbeite seit ungefähr 15 Jahren als Teamassistent. Davon verbrachte ich die meiste Zeit hier in Valencia, aber auch einige Zeit in den USA und Kanada.</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have been responsible for managing large computer system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ar für die Verwaltung von großen Computersystemen verantwortlich.</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have been involved with supporting users and have enjoyed it so much that I want to support people on a full-time basi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u meinen Aufgaben zählt auch die Unterstützung von Benutzern. Das hat mir so sehr gefallen, dass ich nun auf Ganztagesbasis im Support tätig werden möcht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My desire to contribute to an organization’s competitive edge motivated me to pursue a master’s degree in communication, with a specialization in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chon immer wollte ich zum Wettbewerbsvorteil eines Unternehmens beitragen. Aus diesem Grund studierte ich Kommunikationswissenschaften mit Schwerpunkt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Currently, I am completing my BA in Economics at Princeton University.</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m Augenblick mache ich meinen BA in BWL an der Princeton Universitä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should mention that) Working with handicapped children fueled my desire to study medicin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sollte erwähnen, dass ich) mich durch meine Arbeit mit behinderten Kindern für das Medizinstudium entschlossen hab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I am currently working as part of the Administration Team at John Smith Ltd. This has given me the opportunity to develop my skills and embed my knowledge of administrative protocol and process while working on a diverse and challenging number of  projects and initiatives. This currently includes:</w:t>
            </w:r>
          </w:p>
          <w:p>
            <w:pPr>
              <w:pStyle w:val="Normal"/>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in derzeit im Verwaltungsteam der John Smith Ltd. Tätig. Hierdurch konnte ich meine Fähigkeiten weiterentwickeln und mein Wissen im Bereich Verwaltungsprotokolle nutzen, während ich an verschiedenen anspruchsvollen Projekten und Initiativen arbeitete. Hierzu gehören im Augenblick:</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As a senior in Chemical Engineering at Carnegie University graduating in May 2008, I am very interested in the development of consumer products.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der Endphase meines Studiums der Chemietechnik an der Carnegie University, das im Mai 2008 endet, interessiere ich mich sehr für die Entwicklung von Konsumprodukt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have extensive experience in using and applying operating system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esitze sehr viel Erfahrung in der Anwendung von Betriebssystem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have worked in hospitality, customer service and sales over the past ten year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den vergangenen zehn Jahren war ich im Gastgewerbe, in der Kundenbetreuung und im Verkauf tätig.</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Over the past ten years I have worked in customer services, initially in retail and most recently for a major corporation. This work has included...</w:t>
            </w:r>
          </w:p>
          <w:p>
            <w:pPr>
              <w:pStyle w:val="Normal"/>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m Lauf der vergangenen zehn Jahre war ich im Kundendienst tätig, anfangs im Einzelhandel und in jüngerer Zeit für ein Großunternehmen. Zu diesen Tätigkeiten gehörten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While working as &lt;Job Title&gt; at &lt;Company Name&gt;, I organized company events and motivated employees to participate in them.</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s ich als &lt;Tätigkeitsbezeichnung&gt; bei &lt;Firmenname&gt; tätig war, organisierte ich Firmenveranstaltungen und motivierte die Mitarbeiter, daran teilzunehm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While working for &lt;Company Name&gt;, I gained a great deal of practical experience in…</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s ich für &lt;Firmenname&gt; tätig war, erwarb ich umfangreiche praktische Erfahrung im Bereeich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am in charge of planning meetings, activities and fundraising event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in für die Planung von Meetings, Events und Fundraising Events verantwortlich</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Previously, I ...</w:t>
            </w:r>
          </w:p>
          <w:p>
            <w:pPr>
              <w:pStyle w:val="Normal"/>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Zuvor (war) ich ...</w:t>
            </w:r>
          </w:p>
          <w:p>
            <w:pPr>
              <w:pStyle w:val="Normal"/>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b/>
                <w:bCs/>
                <w:sz w:val="24"/>
                <w:szCs w:val="24"/>
                <w:lang w:val="en-GB" w:eastAsia="de-DE"/>
              </w:rPr>
              <w:t>Highlighting skills gained through previous experienc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b/>
                <w:bCs/>
                <w:sz w:val="24"/>
                <w:szCs w:val="24"/>
                <w:lang w:eastAsia="de-DE"/>
              </w:rPr>
              <w:t>Erfahrung aus früheren Tätigkeiten beto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eastAsia="Times New Roman" w:cs="Times New Roman" w:ascii="Times New Roman" w:hAnsi="Times New Roman"/>
                <w:sz w:val="24"/>
                <w:szCs w:val="24"/>
                <w:lang w:val="en-GB" w:eastAsia="de-DE"/>
              </w:rPr>
              <w:t xml:space="preserve">These courses, as well as the experience of working abroad, have given me a valuable understanding of various approaches to ... </w:t>
            </w:r>
            <w:r>
              <w:rPr>
                <w:rFonts w:eastAsia="Times New Roman" w:cs="Times New Roman" w:ascii="Times New Roman" w:hAnsi="Times New Roman"/>
                <w:sz w:val="24"/>
                <w:szCs w:val="24"/>
                <w:lang w:eastAsia="de-DE"/>
              </w:rPr>
              <w:t>(methods)</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urch diese Kurse sowie die Erfahrung, die ich durch das Arbeiten im Ausland gesammelt habe, verfüge ich über wertvolle Kenntnisse hinsichtlich verschiedener Herangehensweisen an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By the end of the project, I was able to deliver a comprehensive customer support concept. My supervisors commended me for my communication and creative problem-solving skill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is Ende des Projektes gelang es mir, ein umfangreiches Konzept zum Kundensupport vorzulegen. Meine Vorgesetzten empfahlen mich aufgrund meiner kommunikativen und kreativen Fähigkeiten zur Problemlösung.</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feel confident in my ability to accurately assess technical problems and develop effective solution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in zuversichtlich, dass ich mit meinen Fähigkeiten technische Probleme einschätzen und effective Lösungen entwickeln kan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Through my experience in these activities, I am able to make quick, well-informed decisions as issues and problems aris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urch meine Erfahrung in diesen Bereichen bin ich in der Lage, schnelle, gut informierte Entscheidungen zu treffen, sobald Probleme oder Schwierigkeiten auftauc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developed my leadership skills as an active member of xyz.</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entwickelte meine Führungsqualitäten als aktives Mitglied von xyz.</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My background in IT and my business experience make me an ideal candidate for (supporting customer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urch meine Erfahrung im IT-Bereich und meine Geschäftserfahrung bin ich der ideale Bewerber für diese Tätigkei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This experience and the skills I have developed have given me a solid background in teaching computer languages effectively, with confidence and flair.</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se Erfahrungen und Fähigkeiten, die ich entwickelt habe, bieten mir eine solide Grundlage, um Computersprachen interessant und selbstsicher zu unterricht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My strengths also include strong communication skills and excellent problem-solving abilitie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u meinen Stärken zählen auch eine starke Kommunikationsfähigkeit und ausgezeichnete Fähigkeiten bei Problemlösung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000000"/>
                <w:sz w:val="24"/>
                <w:szCs w:val="24"/>
                <w:lang w:val="en-GB" w:eastAsia="de-DE"/>
              </w:rPr>
              <w:t>I am flexible and adaptable to both new situations and changing organizational need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bin flexibel und passe mich rasch neuen Situationen und Veränderungen im Unternehmen a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I am interested in a position that will allow me to combine the talents I have developed in both computer programming and electrical engineering.  However, as you can see from the attached résumé, I have extensive experience in many related fields, and I always enjoy new challenges.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interessiere mich für eine Stelle, die es mir erlaubt, meine Talente, die ich im Programmieren und Elektrotechnik entwickelt habe, zu verbinden. Wie Sie meinem Lebenslauf in der Anlage entnehmen können, verfüge ich über umfangreiche Erfahrung auf verwandten Gebieten und freue ich mich stets auf neue Herausforderung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What I bring to the position is a combination of team leadership, strategic planning, and business development skills that I have leveraged to meet and exceed expectation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as ich in diese Position mitbringen kann, ist eine Mischung aus Teamführung, strategischer Planung und Geschäftsentwicklung, die ich stets nutze, um die in mich gesetzten Erwartungen zu erfüllen und zu übertreff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b/>
                <w:bCs/>
                <w:sz w:val="24"/>
                <w:szCs w:val="24"/>
                <w:lang w:val="en-GB" w:eastAsia="de-DE"/>
              </w:rPr>
              <w:t>Emphasizing the benefits of one’s strengths to the company</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b/>
                <w:bCs/>
                <w:sz w:val="24"/>
                <w:szCs w:val="24"/>
                <w:lang w:eastAsia="de-DE"/>
              </w:rPr>
              <w:t>Nutzen der eigenen Fertigkeiten für das neue Unternehmen beto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Combined with my dependability and dedication, I am confident these qualities would enable me to make a valuable contribution to your organization.</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se Fähigkeiten kombiniert mit meiner Verlässlichkeit und meinem Engagement sollten es mir ermöglichen, Ihrem Unternehmen wertvolle Dienste zu leist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have demonstrated the ability to meet and exceed expectations in a variety of environments and I am certain that I will contribute the same level of performance with your organization.</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zeigte meine Fähigkeit, den Erwartungen zu entsprechen und sie in unterschiedlichen Umgebungen sogar zu übertreffen. Ich bin mir sicher, dass ich dieses Leistungsniveau auch in Ihrem Unternehmen einbringen kan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n previous positions, I increased sales performance and motivated teams to meet employer objectives. Because my success in these areas covers multiple environments, I am confident I can do the same as a member of your team.</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meinen früheren Positionen erhöhte ich die Vertriebsleistung und motivierte Teams, die die Ziele des Arbeitgebers erreichten. Aufgrund meines Erfolgs in diesen unterschiedlichen Bereichen bin ich zuversichtlich, dasselbe als Mitglied Ihres Teams erreichen zu kön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I hope the experience and education described in my résumé suggest how I might be of service to &lt;Company Name&gt;.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hoffe, die in meinem Lebenslauf beschriebene Erfahrung und Ausbildung geben einen Hinweis darauf, wie ich bei &lt;Firmenname&gt; mitwirken könnt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My qualifications closely meet the requirements posted for this position.</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eine Qualifikationen stimmen fast genau mit den Anforderungen für diese Position überei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possess a number of characteristics that may align with your needs: (dann Stichwortaufzählung)</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rüber hinaus verfüge ich über eine Menge Charaktereigenschaften, die Ihren Anforderungen entsprechen könnt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As a ... who recently acquired her/his Master of Arts degree in Economics, I possess the necessary skills and qualifications to become a valuable and productive member of your sales team.</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ls ..., der erst vor kurzem seinen Magister in Wirtschaft abgeschlossen hat, besitze ich die notwendigen Fähigkeiten und Qualifikation, ein wertvolles und produktives Mitglied Ihres Verkaufsteams zu werd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My knowledge of statistics and analytical methods could prove a valuable asset to your team of investment analyst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glaube, dass mein Wissen im Bereich Statistik und analytische Methoden sich als Gewinn für Ihr Analystenteam herausstellen wird.</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believe my background and experience will help me to become an asset to your company in a very short tim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denke, mein Hintergrund und meine Erfahrung werden mir helfen, innerhalb kürzester Zeit zu einem Gewinn für Ihr Unternehmen zu werd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With extensive management experience and consistent success in the achievement of objectives, I am confident I will contribute the same level of performance as a member of your team.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it umfangreicher Management-Erfahrung und anhaltendem Erfolg beim Erreichen von Zielen bin ich zuversichtlich, auf demselben Leistungsniveau als Mitglied Ihres Teams tätig werden zu kön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With my proven ability to manage and maintain the highest QA standards whilst also minimizing costs, I feel that I would be able to make a significant contribution to your company’s management team.</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it meiner nachweislichen Fähigkeit, die höchsten QA-Standards bei gleichzeitiger Kostenminimierung verwalten und erhalten zu können, denke ich, einen wesentlichen Beitrag zum Management-Team Ihres Unternehmens leisten zu kön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333333"/>
                <w:sz w:val="24"/>
                <w:szCs w:val="24"/>
                <w:lang w:val="en-GB" w:eastAsia="de-DE"/>
              </w:rPr>
              <w:t>Having served in sales and operational leadership roles for the past 10 years, with continued success in meeting business/operational goals, I am confident that I can make a valuable contribution to your organization’s future projects and initiative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ach Führungsrollen im Vertrieb und im operationalen Geschäft in den vergangenen 10 Jahren und mit anhaltendem Erfolg bei der Einhaltung von geschäftlichen und operationalen Zielen bin ich zuversichtlich, einen wertvollen Beitrag zu den künftigen Projekten und Initiativen in Ihrem Unternehmen leisten zu kön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believe that all these factors combine to make me an ideal candidate for the post of interviewer.</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glaube, die Kombination dieser Faktoren macht mich zu einem idealen Kandidaten für die ausgeschriebene Stell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would welcome the opportunity to bring my research and engineering skills to XYZ’s product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ürde mich über die Möglichkeit freuen, meine Fähigkeiten in den Bereichen Forschung und Technik in die Produkte von XYZ einzubring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bl>
    <w:p>
      <w:pPr>
        <w:pStyle w:val="Normal"/>
        <w:spacing w:before="280" w:after="280"/>
        <w:rPr/>
      </w:pPr>
      <w:r>
        <w:rPr/>
        <w:t>Verbinden können Sie das ganze so:</w:t>
      </w:r>
    </w:p>
    <w:tbl>
      <w:tblPr>
        <w:tblW w:w="4750" w:type="pct"/>
        <w:jc w:val="left"/>
        <w:tblInd w:w="-90" w:type="dxa"/>
        <w:tblLayout w:type="fixed"/>
        <w:tblCellMar>
          <w:top w:w="15" w:type="dxa"/>
          <w:left w:w="15" w:type="dxa"/>
          <w:bottom w:w="15" w:type="dxa"/>
          <w:right w:w="15" w:type="dxa"/>
        </w:tblCellMar>
      </w:tblPr>
      <w:tblGrid>
        <w:gridCol w:w="4293"/>
        <w:gridCol w:w="4325"/>
      </w:tblGrid>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am excited to learn more about ACME and believe I could be an asset to the company.</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ürde gerne mehr über ACME erfahren und denke, dass ich ein Gewinn für Ihr Unternehmen sein könnt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am particularly interested in a career with &lt;Company Name&gt; because of your good reputation as an employer and your excellent training schem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interessiere mich vor allem augrund Ihres guten Rufes als Arbeitgeber und Ihrer exzellenten Schulungen an einer Laufbahn bei &lt;Firmenname&g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Your organization has an enviable record in innovative management, which makes the position even more attractiv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hr Unternehmen ist für innovatives Management bekannt, was die Position noch attraktiver mach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2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The possibility of employment with your organization is an exciting prospect.</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 Möglichkeit, bei Ihrem Unternehmen Anstellung zu finden, ist eine aufregende Perspektiv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bl>
    <w:p>
      <w:pPr>
        <w:pStyle w:val="Normal"/>
        <w:numPr>
          <w:ilvl w:val="0"/>
          <w:numId w:val="0"/>
        </w:numPr>
        <w:spacing w:before="280" w:after="280"/>
        <w:outlineLvl w:val="3"/>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Anschreiben letzter Absatz</w:t>
      </w:r>
    </w:p>
    <w:p>
      <w:pPr>
        <w:pStyle w:val="Normal"/>
        <w:spacing w:before="280" w:after="280"/>
        <w:rPr/>
      </w:pPr>
      <w:r>
        <w:rPr/>
        <w:t>Sie können auf den Lebenslauf in der Anlage verweisen (wenn im 2. Absatz nicht bereits erwähnt), Ihre Kontaktdaten nochmals nennen und um ein Vorstellungsgespräch bitten:</w:t>
      </w:r>
    </w:p>
    <w:tbl>
      <w:tblPr>
        <w:tblW w:w="4750" w:type="pct"/>
        <w:jc w:val="left"/>
        <w:tblInd w:w="-90" w:type="dxa"/>
        <w:tblLayout w:type="fixed"/>
        <w:tblCellMar>
          <w:top w:w="15" w:type="dxa"/>
          <w:left w:w="15" w:type="dxa"/>
          <w:bottom w:w="15" w:type="dxa"/>
          <w:right w:w="15" w:type="dxa"/>
        </w:tblCellMar>
      </w:tblPr>
      <w:tblGrid>
        <w:gridCol w:w="4307"/>
        <w:gridCol w:w="4311"/>
      </w:tblGrid>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Enclosed please find my résumé.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der Anlage übersende ich Ihnen meinen Lebenslauf.</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Enclosed please find my résumé with details regarding my skills and qualification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der Anlage finden Sie meinen Lebenslauf mit Einzelheiten zu meinen Fertigkeiten und Qualifikatio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am attaching my résumé for your perusal.</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lege meinen Lebenslauf bei.</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000000"/>
                <w:sz w:val="24"/>
                <w:szCs w:val="24"/>
                <w:lang w:val="en-GB" w:eastAsia="de-DE"/>
              </w:rPr>
              <w:t>My résumé is enclosed to provide you with specific details concerning my background and qualification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der Anlage mein Lebenslauf mit den spezifischen Details zu meinem Hintergrund und meinen Qualifikatio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000000"/>
                <w:sz w:val="24"/>
                <w:szCs w:val="24"/>
                <w:lang w:val="en-GB" w:eastAsia="de-DE"/>
              </w:rPr>
              <w:t>My résumé contains additional details regarding my career accomplishment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Mein Lebenslauf enthält sämtliche Details zu dem, was ich meiner beruflichen Laufbahn erreicht hab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I attach my </w:t>
            </w:r>
            <w:r>
              <w:rPr>
                <w:rFonts w:eastAsia="Times New Roman" w:cs="Times New Roman" w:ascii="Times New Roman" w:hAnsi="Times New Roman"/>
                <w:color w:val="000000"/>
                <w:sz w:val="24"/>
                <w:szCs w:val="24"/>
                <w:lang w:val="en-GB" w:eastAsia="de-DE"/>
              </w:rPr>
              <w:t>résumé</w:t>
            </w:r>
            <w:r>
              <w:rPr>
                <w:rFonts w:eastAsia="Times New Roman" w:cs="Times New Roman" w:ascii="Times New Roman" w:hAnsi="Times New Roman"/>
                <w:sz w:val="24"/>
                <w:szCs w:val="24"/>
                <w:lang w:val="en-GB" w:eastAsia="de-DE"/>
              </w:rPr>
              <w:t xml:space="preserve"> and I am available for interview at any tim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lege meinen Lebenslauf bei und stehe jederzeit für ein Gespräch zur Verfügung.</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Full details of my skills and experience are contained in my </w:t>
            </w:r>
            <w:r>
              <w:rPr>
                <w:rFonts w:eastAsia="Times New Roman" w:cs="Times New Roman" w:ascii="Times New Roman" w:hAnsi="Times New Roman"/>
                <w:color w:val="333333"/>
                <w:sz w:val="24"/>
                <w:szCs w:val="24"/>
                <w:lang w:val="en-GB" w:eastAsia="de-DE"/>
              </w:rPr>
              <w:t>résumé</w:t>
            </w:r>
            <w:r>
              <w:rPr>
                <w:rFonts w:eastAsia="Times New Roman" w:cs="Times New Roman" w:ascii="Times New Roman" w:hAnsi="Times New Roman"/>
                <w:sz w:val="24"/>
                <w:szCs w:val="24"/>
                <w:lang w:val="en-GB" w:eastAsia="de-DE"/>
              </w:rPr>
              <w:t>, which I have enclosed. I will contact you by telephone next week to establish whether a meeting would be appropriate. I would very much like to discuss any potential opening with you.</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ämtliche Einzelheiten zu meinen Fähigkeiten und meiner Erfahrung finden Sie in meinem Lebenslauf in der Anlage. Ich melde mich in der nächsten Woche telefonisch um nachzufragen, ob ein Treffen in Frage kommt. Ich würde gerne alle Möglichkeiten der Beschäftigung in Ihrem Unternehmen besprec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I attach my </w:t>
            </w:r>
            <w:r>
              <w:rPr>
                <w:rFonts w:eastAsia="Times New Roman" w:cs="Times New Roman" w:ascii="Times New Roman" w:hAnsi="Times New Roman"/>
                <w:color w:val="333333"/>
                <w:sz w:val="24"/>
                <w:szCs w:val="24"/>
                <w:lang w:val="en-GB" w:eastAsia="de-DE"/>
              </w:rPr>
              <w:t>résumé</w:t>
            </w:r>
            <w:r>
              <w:rPr>
                <w:rFonts w:eastAsia="Times New Roman" w:cs="Times New Roman" w:ascii="Times New Roman" w:hAnsi="Times New Roman"/>
                <w:sz w:val="24"/>
                <w:szCs w:val="24"/>
                <w:lang w:val="en-GB" w:eastAsia="de-DE"/>
              </w:rPr>
              <w:t xml:space="preserve"> for your interest and look forward to hearing from you.</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nbei erhalten Sie meinen Lebenslauf. Ich würde mich freuen, bald von Ihnen zu hören und in naher Zukunft auch persönlich kennen zu ler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333333"/>
                <w:sz w:val="24"/>
                <w:szCs w:val="24"/>
                <w:lang w:val="en-GB" w:eastAsia="de-DE"/>
              </w:rPr>
              <w:t>I would welcome an opportunity for a personal interview to discuss your organization’s needs and the results you can expect from me in addressing those need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ürde mich sehr über die Gelegenheit zu einem persönlichen Gespräch freuen, um den Bedarf Ihres Unternehmens und die Ergebnisse zu besprechen, die Sie von mir erwarten würd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would sincerely welcome the chance to meet with you to discuss possible employment opportunitie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ürde mich sehr über eine Gelegenheit zum Vorstellungsgespräch freuen, bei dem mögliche Jobs besprochen werden könnt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would greatly appreciate  the opportunity to discuss how I may utilize my education and experience to become an asset to your company. I look forward to hearing from you in the near futur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ürde mich sehr über die Möglichkeit freuen, mit Ihnen darüber zu sprechen, wie ich meine Ausbildung und Erfahrung zum Nutzen Ihrer Firma einsetzen könnte. Ich hoffe, bald von Ihnen zu hör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would be delighted to have the opportunity to meet with you to discuss your need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ürde mich sehr über eine Gelegenheit freuen, mich mit Ihnen zu treffen, um über den Bedarf Ihres Unternehmens sprechen zu kön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would very much like to learn more about the opportunities your company has to offer and how I could contribute to your team.</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möchte gerne mehr über die Möglichkeiten in Ihrer Firma erfahren und wie ich in Ihr Team passen könnt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000000"/>
                <w:sz w:val="24"/>
                <w:szCs w:val="24"/>
                <w:lang w:val="en-GB" w:eastAsia="de-DE"/>
              </w:rPr>
              <w:t>I would appreciate the opportunity to interview for this position, as I am certain that a face-to-face meeting would more fully reveal my positive attitude and ability to meet your expectation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würde mich sehr über ein Gespräch freuen, da ich sicher bin, dass ein persönliches Treffen meine positive Einstellung zeigen wird sowie meine Eignung, Ihren Erwartungen zu entsprec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am available for an interview at your convenienc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u einem für Sie günstigen Zeitpunkt komme ich gerne zu einem Vorstellungsgespräch.</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intend to be in New York around the middle of January and would be very interested in seeing you then. Would this be an appropriate time to contact you in person?</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habe vor, Mitte Januar nach New York zu kommen, und würde Sie gerne treffen. Wäre das zu dieser Zeit möglich?</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eastAsia="Times New Roman" w:cs="Times New Roman" w:ascii="Times New Roman" w:hAnsi="Times New Roman"/>
                <w:sz w:val="24"/>
                <w:szCs w:val="24"/>
                <w:lang w:val="en-GB" w:eastAsia="de-DE"/>
              </w:rPr>
              <w:t xml:space="preserve">I appreciate your time in perusing my </w:t>
            </w:r>
            <w:r>
              <w:rPr>
                <w:rFonts w:eastAsia="Times New Roman" w:cs="Times New Roman" w:ascii="Times New Roman" w:hAnsi="Times New Roman"/>
                <w:color w:val="333333"/>
                <w:sz w:val="24"/>
                <w:szCs w:val="24"/>
                <w:lang w:val="en-GB" w:eastAsia="de-DE"/>
              </w:rPr>
              <w:t>résumé</w:t>
            </w:r>
            <w:r>
              <w:rPr>
                <w:rFonts w:eastAsia="Times New Roman" w:cs="Times New Roman" w:ascii="Times New Roman" w:hAnsi="Times New Roman"/>
                <w:sz w:val="24"/>
                <w:szCs w:val="24"/>
                <w:lang w:val="en-GB" w:eastAsia="de-DE"/>
              </w:rPr>
              <w:t xml:space="preserve"> and hope that you will keep me in mind for any openings you may have. Thank you for your consideration.</w:t>
            </w:r>
          </w:p>
          <w:p>
            <w:pPr>
              <w:pStyle w:val="Normal"/>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danke Ihnen für die Zeit, die Sie sich genommen haben, um meinen Lebenslauf durchzulesen, und hoffe, dass Sie mich für freie Stellen in Erwägung ziehen werden. Ich danke Ihnen vielmals für Ihre Müh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000000"/>
                <w:sz w:val="24"/>
                <w:szCs w:val="24"/>
                <w:lang w:val="en-GB" w:eastAsia="de-DE"/>
              </w:rPr>
              <w:t xml:space="preserve">Thank you, &lt;Mr./Ms./Mrs.&gt;&lt;Last Name&gt;, for your time and consideration.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Vielen Dank für Ihre Müh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color w:val="000000"/>
                <w:sz w:val="24"/>
                <w:szCs w:val="24"/>
                <w:lang w:val="en-GB" w:eastAsia="de-DE"/>
              </w:rPr>
              <w:t>I thank you in advance for your time and review of my qualification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danke Ihnen im Voraus für Ihre Mühe und die Durchsicht meiner Qualifikation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Thank your for your time and consideration.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Vielen Dank für Ihre Müh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look forward to hearing from you in the near futur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freue mich, in naher Zukunft von Ihnen zu hör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look forward to speaking with you soon.</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freue mich darauf, bald mit Ihnen zu sprec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look forward to our meeting.</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ch freue mich auf unser Treff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bl>
    <w:p>
      <w:pPr>
        <w:pStyle w:val="Normal"/>
        <w:spacing w:before="280" w:after="280"/>
        <w:rPr/>
      </w:pPr>
      <w:r>
        <w:rPr/>
        <w:t>Gut ist es auch, mit einem Hinweis auf die Kontaktmöglichkeiten zu schließen:</w:t>
      </w:r>
    </w:p>
    <w:tbl>
      <w:tblPr>
        <w:tblW w:w="4750" w:type="pct"/>
        <w:jc w:val="left"/>
        <w:tblInd w:w="-90" w:type="dxa"/>
        <w:tblLayout w:type="fixed"/>
        <w:tblCellMar>
          <w:top w:w="15" w:type="dxa"/>
          <w:left w:w="15" w:type="dxa"/>
          <w:bottom w:w="15" w:type="dxa"/>
          <w:right w:w="15" w:type="dxa"/>
        </w:tblCellMar>
      </w:tblPr>
      <w:tblGrid>
        <w:gridCol w:w="4358"/>
        <w:gridCol w:w="4260"/>
      </w:tblGrid>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Please do not hesitate to contact me at the number above if you have questions about my credentials or wish to schedule an interview.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itte nehmen Sie jederzeit unter der obigen Nummer mit mir Kontakt auf, wenn ich Fragen zu meiner Person beantworten oder einen Termin vereinbaren kan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Please do not hesitate to call me at 040 470344 or email me at </w:t>
            </w:r>
            <w:hyperlink r:id="rId3">
              <w:r>
                <w:rPr>
                  <w:rStyle w:val="InternetLink"/>
                  <w:rFonts w:eastAsia="Times New Roman" w:cs="Times New Roman" w:ascii="Times New Roman" w:hAnsi="Times New Roman"/>
                  <w:color w:val="0000FF"/>
                  <w:sz w:val="24"/>
                  <w:szCs w:val="24"/>
                  <w:u w:val="single"/>
                  <w:lang w:val="en-GB" w:eastAsia="de-DE"/>
                </w:rPr>
                <w:t>rickward77@hotmail.com</w:t>
              </w:r>
            </w:hyperlink>
            <w:r>
              <w:rPr>
                <w:rFonts w:eastAsia="Times New Roman" w:cs="Times New Roman" w:ascii="Times New Roman" w:hAnsi="Times New Roman"/>
                <w:sz w:val="24"/>
                <w:szCs w:val="24"/>
                <w:lang w:val="en-GB" w:eastAsia="de-DE"/>
              </w:rPr>
              <w:t xml:space="preserve"> for an interview at your convenience.</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itte rufen Sie mich unter ... an oder senden Sie mir eine E-Mail an ...., um ein Vorstellungsgespräch zu einem für Sie günstigen Termin zu vereinbar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f you would like any further information, please do not hesitate to get in touch.</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nn Sie noch weitere Informationen benötigen, stehe ich Ihnen jederzeit zur Verfügung</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n the meantime, please do not hesitate to contact me at the above telephone number or email address.</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 der Zwischenzeit können Sie mich jederzeit unter der oben angegebenen Telefonnummer oder E-Mail-Adresse kontaktier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I can be reached at your convenience via email at &lt;email address&gt; or telephone at &lt;telephone number&gt;.</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e können mich jederzeit per E-Mail oder telefonisch erreic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You may reach me by telephone at any time at (123) 456-789 or by email at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e erreichen mich jederzeit telefonisch unter (123) 456-789 oder per E-Mail unter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eastAsia="Times New Roman" w:cs="Times New Roman" w:ascii="Times New Roman" w:hAnsi="Times New Roman"/>
                <w:sz w:val="24"/>
                <w:szCs w:val="24"/>
                <w:lang w:val="en-GB" w:eastAsia="de-DE"/>
              </w:rPr>
              <w:t xml:space="preserve">If you have any questions, please contact me at (412) 862-9999 or </w:t>
            </w:r>
            <w:hyperlink r:id="rId4">
              <w:r>
                <w:rPr>
                  <w:rStyle w:val="InternetLink"/>
                  <w:rFonts w:eastAsia="Times New Roman" w:cs="Times New Roman" w:ascii="Times New Roman" w:hAnsi="Times New Roman"/>
                  <w:color w:val="0000FF"/>
                  <w:sz w:val="24"/>
                  <w:szCs w:val="24"/>
                  <w:u w:val="single"/>
                  <w:lang w:val="en-GB" w:eastAsia="de-DE"/>
                </w:rPr>
                <w:t>pm99@andrew.cmu.edu</w:t>
              </w:r>
            </w:hyperlink>
            <w:r>
              <w:rPr>
                <w:rFonts w:eastAsia="Times New Roman" w:cs="Times New Roman" w:ascii="Times New Roman" w:hAnsi="Times New Roman"/>
                <w:sz w:val="24"/>
                <w:szCs w:val="24"/>
                <w:lang w:val="en-GB" w:eastAsia="de-DE"/>
              </w:rPr>
              <w:t>. Thank you for your consideration.</w:t>
            </w:r>
          </w:p>
          <w:p>
            <w:pPr>
              <w:pStyle w:val="Normal"/>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Bei weiteren Fragen stehe ich Ihnen unter … oder … zur Verfügung. Vielen Dank für Ihre Müh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GB" w:eastAsia="de-DE"/>
              </w:rPr>
              <w:t xml:space="preserve">You can reach me at the above address or by telephone at (518) 271-0000. </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e können mich unter der obigen Anschrift oder telefonisch unter … erreich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I can be reached at the address and telephone number below. I’ll be calling your office within ten days to inquire on the status of my application.  I look forward to hearing from you.</w:t>
            </w:r>
          </w:p>
          <w:p>
            <w:pPr>
              <w:pStyle w:val="Normal"/>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eastAsia="de-DE"/>
              </w:rPr>
              <w:t> </w:t>
            </w:r>
          </w:p>
        </w:tc>
        <w:tc>
          <w:tcPr>
            <w:tcW w:w="4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e können mich unter der obigen Anschrift und Telefonnummer erreichen. Ich werde mich in zehn Tagen bei Ihnen im Büro nach dem Stand meiner Bewerbung erkundigen. Ich hoffe, bald von Ihnen zu hör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4Zchn">
    <w:name w:val="Überschrift 4 Zchn"/>
    <w:basedOn w:val="AbsatzStandardschriftart"/>
    <w:qFormat/>
    <w:rPr>
      <w:rFonts w:ascii="Times New Roman" w:hAnsi="Times New Roman" w:eastAsia="Times New Roman" w:cs="Times New Roman"/>
      <w:b/>
      <w:bCs/>
      <w:sz w:val="24"/>
      <w:szCs w:val="24"/>
    </w:rPr>
  </w:style>
  <w:style w:type="character" w:styleId="TitelZchn">
    <w:name w:val="Titel Zchn"/>
    <w:basedOn w:val="AbsatzStandardschriftart"/>
    <w:qFormat/>
    <w:rPr>
      <w:rFonts w:ascii="Times New Roman" w:hAnsi="Times New Roman" w:eastAsia="Times New Roman" w:cs="Times New Roman"/>
      <w:sz w:val="24"/>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vonbischoff@aol.com" TargetMode="External"/><Relationship Id="rId3" Type="http://schemas.openxmlformats.org/officeDocument/2006/relationships/hyperlink" Target="mailto:rickward77@hotmail.com" TargetMode="External"/><Relationship Id="rId4" Type="http://schemas.openxmlformats.org/officeDocument/2006/relationships/hyperlink" Target="mailto:pm99@andrew.cmu.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0:52:00Z</dcterms:created>
  <dc:creator>INTERNET</dc:creator>
  <dc:description/>
  <dc:language>en-US</dc:language>
  <cp:lastModifiedBy>RMG</cp:lastModifiedBy>
  <cp:lastPrinted>2010-06-06T22:50:00Z</cp:lastPrinted>
  <dcterms:modified xsi:type="dcterms:W3CDTF">2010-06-09T13:36:00Z</dcterms:modified>
  <cp:revision>4</cp:revision>
  <dc:subject/>
  <dc:title/>
</cp:coreProperties>
</file>